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 зачету с оцен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методы механики жидкости и газа. Математический аппарат механики жидкости и газа. Понятие о моделях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е сведения о жидкой и газообразной среде. Основные свойства жидкой и газообразной сред. Гидростатическое давление и его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фференциальные уравнения равновесия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ое уравнение гидростатики для капельной жидкости и для газов при изотермическом и адиабатном проце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ение основного уравнения гидростатики: закон Архимеда, закон Паскаля, гидростатический парадок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нематика сплошной среды. Элементы теории поля. Линии тока и траектории. Трубки тока. Элементарные струйки. Расход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внение неразрывности (сплошност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внения движения идеальной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внение Д. Бернулли для струйки идеальной и реальной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теграл Бернулли для капельной жидкости и г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равнения движения для вязких жидкост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течения жидкости. Опыты Рейнольдса. Число (критерий) Рейнольд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минарный режим течения жидкости. Понятие о пограничном сл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тейшие задачи ламинарного пограничного слоя. Потери напора при ламинарном движении жидкости в труб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булентный режим течения жидкости. Понятие о турбулентном пограничном слое. Потери напора при турбулентном движении жидкости в труб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дравлический расчет трубопроводов. Метод эквивалентного диаметра трубопровода. Метод эквивалентных отверс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дравлический удар в труб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жидкости через отверстия в тонкой стенке и через отверстия больших разме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насадков. Истечение жидкости из насадков. Их практическое применение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2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8:37:00Z</dcterms:created>
  <dc:creator>БОНДАРЕНКО</dc:creator>
  <dc:description/>
  <cp:keywords/>
  <dc:language>en-US</dc:language>
  <cp:lastModifiedBy>Пользователь</cp:lastModifiedBy>
  <cp:lastPrinted>2005-12-26T23:48:00Z</cp:lastPrinted>
  <dcterms:modified xsi:type="dcterms:W3CDTF">2021-09-15T08:30:00Z</dcterms:modified>
  <cp:revision>9</cp:revision>
  <dc:subject/>
  <dc:title>ЭКЗАМЕНАЦИОННЫЕ   ВОПРОСЫ</dc:title>
</cp:coreProperties>
</file>